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</w:rPr>
      </w:pPr>
      <w:r>
        <w:rPr>
          <w:i/>
        </w:rPr>
        <w:t>Csongrád Város Polgármesterétől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b w:val="false"/>
          <w:b w:val="false"/>
        </w:rPr>
      </w:pPr>
      <w:r>
        <w:rPr>
          <w:b w:val="false"/>
        </w:rPr>
        <w:t>Száma:16-25-22/2011.</w:t>
        <w:tab/>
      </w:r>
    </w:p>
    <w:p>
      <w:pPr>
        <w:pStyle w:val="Heading"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>Témafelelős: Szabóné Tóth Irén</w:t>
      </w:r>
    </w:p>
    <w:p>
      <w:pPr>
        <w:pStyle w:val="Heading"/>
        <w:ind w:left="126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Boda Anit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"/>
        <w:tabs>
          <w:tab w:val="clear" w:pos="708"/>
          <w:tab w:val="left" w:pos="7530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276"/>
        <w:rPr/>
      </w:pPr>
      <w:r>
        <w:rPr/>
        <w:t>ELŐTERJESZTÉS</w:t>
      </w:r>
    </w:p>
    <w:p>
      <w:pPr>
        <w:pStyle w:val="TextBody"/>
        <w:spacing w:lineRule="auto" w:line="276"/>
        <w:jc w:val="center"/>
        <w:rPr/>
      </w:pPr>
      <w:r>
        <w:rPr/>
        <w:t>Csongrád Város Önkormányzat Képviselő-testülete Egészségügyi - Szociális, és Ifjúsági Bizottságának 2011. április 18. napján tartandó ülésére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right="-288" w:hanging="0"/>
        <w:rPr>
          <w:b w:val="false"/>
          <w:b w:val="false"/>
        </w:rPr>
      </w:pPr>
      <w:r>
        <w:rPr/>
        <w:t xml:space="preserve">Tárgy: </w:t>
      </w:r>
      <w:r>
        <w:rPr>
          <w:b w:val="false"/>
        </w:rPr>
        <w:t>A Csongrádi Kistérség Többcélú Társulása Szociális Szolgáltatástervezési Koncepciójának 2011. évi felülvizsg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iális igazgatásról és szociális ellátásokról szóló, többször módosított 1993. évi III. törvény 92. § (3) bekezdése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Csongrádi Kistérség Többcélú Társulása a 34/2006. (XII. 20.) CsKTT. sz. </w:t>
      </w:r>
      <w:r>
        <w:rPr>
          <w:rFonts w:cs="Times New Roman" w:ascii="Times New Roman" w:hAnsi="Times New Roman"/>
          <w:bCs/>
          <w:sz w:val="24"/>
          <w:szCs w:val="24"/>
        </w:rPr>
        <w:t>határozatával elfogadta a szociális szolgáltatástervezési koncepciójá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koncepció felülvizsgálatát 52/2009. (VII.30.) CsKTT. határozatával fogadta e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rendelkezés alapján a koncepció tartalmát két évente felül kell vizsgálni, aktualizálni kel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oncepció tartalmi elemeinek főbb követelményeit a szociális törvény 92. § (4) bekezdése határozza meg</w:t>
      </w:r>
      <w:r>
        <w:rPr>
          <w:rFonts w:cs="Times New Roman" w:ascii="Times New Roman" w:hAnsi="Times New Roman"/>
          <w:sz w:val="24"/>
          <w:szCs w:val="24"/>
        </w:rPr>
        <w:t>, melyek beleépítése a koncepcióba alapvető fontosság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nak tartalmaznia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szám alakulását, a korösszetételt, a szolgáltatások iránti igények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i kötelezettség teljesítésének helyzetét, az ütemtervet a szolgáltatások biztosításáró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ok működtetési, finanszírozási, fejlesztési feladatait, az esetleges együttműködés keretei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ellátotti csoportok (idősek, fogyatékos személyek, hajléktalan személyek, pszichiátriai betegek, szenvedélybetegek) sajátosságaihoz kapcsolódóan a speciális ellátási formák, szolgáltatások biztosításának szükségességé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cepció és felülvizsgálatának célja, hogy a szociálisan rászorult személyek részére biztosítandó szolgáltatás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ok meghatározása érdekében helyzetelemzésen alapuló fejlesztési elvek, irányok és cél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ása valósuljon meg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, illetve a társulás által készített koncepciónak illeszkednie kell a megyei önkormányzat által készített koncepcióhoz, ugyanakkor a megyei koncepció is épít a területén szociális szolgáltatásokat és intézményeket fenntartók elképzeléseire. </w:t>
      </w:r>
      <w:r>
        <w:rPr>
          <w:rFonts w:cs="Times New Roman" w:ascii="Times New Roman" w:hAnsi="Times New Roman"/>
          <w:bCs/>
          <w:sz w:val="24"/>
          <w:szCs w:val="24"/>
        </w:rPr>
        <w:t>Az érintettek 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bCs/>
          <w:sz w:val="24"/>
          <w:szCs w:val="24"/>
        </w:rPr>
        <w:t>zet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éleményezik egymás koncepciójá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elen ülésen elfogadásra kerül</w:t>
      </w:r>
      <w:r>
        <w:rPr>
          <w:rFonts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bCs/>
          <w:sz w:val="24"/>
          <w:szCs w:val="24"/>
        </w:rPr>
        <w:t>koncepciót véleményeztetésre el kell küldeni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 önkormányzatnak, valamint a jóváhagyott koncepciót véleményeztetni kell a Szociálpolitikai Tanács területi szervével ( Dél-Alföldi Regionális Szociálpolitikai Tanács). Ezért jelen felülvizsgálot is két olvasatban tárgyalja a Társulás Tanác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ktuális felülvizsgálati anyagba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 kell mutatni az eltelt két évben a szociális szolgáltatások terén bekövetkezett változásokat </w:t>
      </w:r>
      <w:r>
        <w:rPr>
          <w:rFonts w:cs="Times New Roman" w:ascii="Times New Roman" w:hAnsi="Times New Roman"/>
          <w:sz w:val="24"/>
          <w:szCs w:val="24"/>
        </w:rPr>
        <w:t>(jogszabályi környezet, intézményrendszer strukturáli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alakulása, stb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ncepció felülvizsgálatánál a intézmények adatszolgáltatását, fejlesztési elképzeléseit is figyelembe vettük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. április 07. napján a </w:t>
      </w:r>
      <w:r>
        <w:rPr>
          <w:rFonts w:cs="Times New Roman" w:ascii="Times New Roman" w:hAnsi="Times New Roman"/>
          <w:b/>
          <w:sz w:val="24"/>
          <w:szCs w:val="24"/>
        </w:rPr>
        <w:t>Helyi Szociálpolitikai Kerekasztal</w:t>
      </w:r>
      <w:r>
        <w:rPr>
          <w:rFonts w:cs="Times New Roman" w:ascii="Times New Roman" w:hAnsi="Times New Roman"/>
          <w:sz w:val="24"/>
          <w:szCs w:val="24"/>
        </w:rPr>
        <w:t xml:space="preserve"> véleményezte a Társulás szolgáltatástervezési koncepciójának felülvizsgálatát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elyi Szociálpolitikai Kerekasztal megjelent tagjai a koncepció felülvizsgálatának bemutatása közben minden fejezethez elmondták a véleményüket, a szükséges kiegészítések, javítások átvezetésre kerültek a koncepcióban. Ezt követően a jelenlevők az egységes szerkezetbe foglalt Csongrádi Kistérség Többcélú Társulása Szociális Szolgáltatástervezési 2011. évi koncepciójában foglaltakat támogatták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 koncepció (előterjesztés melléklete) felülvizsgálatának véleményezésé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  <w:t>HATÁROZATI JAVASLAT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e Egészségügyi - Szociális, és Ifjúsági Bizottsága megtárgyalta „A</w:t>
      </w:r>
      <w:r>
        <w:rPr>
          <w:rFonts w:cs="Times New Roman" w:ascii="Times New Roman" w:hAnsi="Times New Roman"/>
          <w:b/>
          <w:sz w:val="24"/>
          <w:szCs w:val="24"/>
        </w:rPr>
        <w:t xml:space="preserve"> Csongrádi Kistérség Többcélú Társulása Szociális Szolgáltatástervezési Koncepciójának 2011. évi felülvizsgálata”</w:t>
      </w:r>
      <w:r>
        <w:rPr>
          <w:rFonts w:cs="Times New Roman" w:ascii="Times New Roman" w:hAnsi="Times New Roman"/>
          <w:sz w:val="24"/>
          <w:szCs w:val="24"/>
        </w:rPr>
        <w:t xml:space="preserve"> című előterjesztést.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Bizottság </w:t>
      </w:r>
      <w:r>
        <w:rPr>
          <w:rFonts w:cs="Times New Roman" w:ascii="Times New Roman" w:hAnsi="Times New Roman"/>
          <w:sz w:val="24"/>
          <w:szCs w:val="24"/>
        </w:rPr>
        <w:t>a Csongrádi Kistérség Többcélú Társulása Szociális Szolgáltatástervezési Koncepciójának 2011. évi felülvizsgálatát az előterjesztés melléklete szerinti tartalommal elfogadja.</w:t>
      </w:r>
    </w:p>
    <w:p>
      <w:pPr>
        <w:pStyle w:val="Normal"/>
        <w:spacing w:lineRule="auto" w:line="240" w:before="0" w:after="0"/>
        <w:ind w:right="147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>
          <w:rFonts w:cs="Times New Roman"/>
          <w:bCs w:val="false"/>
          <w:color w:val="000000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Csongrád, 2011. április 0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24" w:firstLine="708"/>
        <w:rPr/>
      </w:pPr>
      <w:r>
        <w:rPr/>
        <w:t>Dr. Kőrösi Tibor</w:t>
      </w:r>
    </w:p>
    <w:p>
      <w:pPr>
        <w:pStyle w:val="Heading"/>
        <w:ind w:left="2124" w:firstLine="708"/>
        <w:rPr>
          <w:vanish/>
          <w:sz w:val="20"/>
          <w:szCs w:val="20"/>
        </w:rPr>
      </w:pPr>
      <w:r>
        <w:rPr/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9:00Z</dcterms:created>
  <dc:creator>Csongrádi Kistérség</dc:creator>
  <dc:description/>
  <dc:language>en-US</dc:language>
  <cp:lastModifiedBy>Marika</cp:lastModifiedBy>
  <cp:lastPrinted>2011-04-11T13:13:00Z</cp:lastPrinted>
  <dcterms:modified xsi:type="dcterms:W3CDTF">2011-04-13T13:39:00Z</dcterms:modified>
  <cp:revision>2</cp:revision>
  <dc:subject/>
  <dc:title>Csongrádi Kistérség Többcélú Társulása</dc:title>
</cp:coreProperties>
</file>